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2124" w:hanging="0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ind w:left="2124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айского городского округа     </w:t>
      </w:r>
    </w:p>
    <w:p>
      <w:pPr>
        <w:pStyle w:val="Normal"/>
        <w:autoSpaceDE w:val="false"/>
        <w:ind w:left="2124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271010</wp:posOffset>
            </wp:positionH>
            <wp:positionV relativeFrom="page">
              <wp:posOffset>977265</wp:posOffset>
            </wp:positionV>
            <wp:extent cx="2915285" cy="215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9" r="-1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___________№ _____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явление 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оведении конкурса на включение в резер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управленческих кадров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Гайский городской округ Оренбург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министрация Гайского городского округа  объявляет конкурс </w:t>
      </w:r>
      <w:r>
        <w:rPr>
          <w:rFonts w:cs="Times New Roman" w:ascii="Times New Roman" w:hAnsi="Times New Roman"/>
          <w:sz w:val="28"/>
          <w:szCs w:val="28"/>
        </w:rPr>
        <w:t xml:space="preserve">на включение в резерв управленческих кадров муниципального образования Гайский городской округ Оренбургской области для назначения на должности руководителей муниципальных предприятий и учреждений муниципального образования Гайский городской округ Оренбургской област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 муниципального унитарного предприятия жилищно-коммунального хозяй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ректор муниципального унитарного предприятия «Очистные сооружения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 муниципального унитарного предприятия «Сельские коммуникации Гайского городского округ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ректор муниципального казенного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делам гражданской обороны, пожарной безопасности и чрезвычайным ситуациям, единой дежурной диспетчерск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ректор муниципального бюджетного учреждения «Городской молодежный центр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ректор муниципального казенного учреждения «Учреждение по управлению и технической эксплуатации автотранспорт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 муниципального казенного учреждения «Учреждение хозяйственного обеспечения администрации Гайского городского округ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иректор муниципального казенного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Управление сельскими территориям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иректор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ежведомственная централизованная бухгалтерия Гайского городского округ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управленческих кадров состоит из трех уровней: высший уровень резерва, базовый уровень резерва, перспективный уровень резер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кандидатам в соответствии с каждым уровн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уровень - возраст до 50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5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 - возраст до 45 лет, стаж работы по занимаемой должности не менее 2 лет, стаж работы в области профессиональной деятельности не менее 2 лет и рекомендуемый стаж работы на управленческих должностях не менее 3 л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пективный уровень - возраст до 35 лет, стаж работы по занимаемой должности не менее 1 года, стаж работы в области профессиональной деятельности не менее 1 года, стаж работы на управленческих должностях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ы представляют в отдел муниципальной службы и кадровой работы администрации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заявление (прилож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;</w:t>
      </w:r>
    </w:p>
    <w:p>
      <w:pPr>
        <w:pStyle w:val="ConsPlusNormal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становленной распоряжением Правительства Российской Федерации от 26 мая 2005 года № 667-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документа, его заменяющег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трудовой книжки, заверенную нотариально или кадровой службой по месту работы (службы), иные документы, подтверждающие трудовую (служебную) деятельность кандид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об образовании и квалификации, о присвоении ученой степени, ученого звания, заверенные нотариально или кадровой службой по месту работы (службы). По желанию кандидата представляются копии документов, подтверждающих повышение или присвоение квалификации по результатам дополнительного профессион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на кандидатов в резерв управленческих кадров могут вноси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органов местного самоуправления муниципального образования Гайский городской округ Оренбург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щественного совета Гайского городского округа Оренбург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не работающие лица могут принять участие в конкурсе, если они находятся в этом статусе не более 1 года и обладают подтвержденным стажем работы на руководящих должностях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окументы для участия в конкурсе принимаются по адресу: Оренбургская область, г. Гай, ул. </w:t>
      </w:r>
      <w:r>
        <w:rPr>
          <w:rStyle w:val="StrongEmphasis"/>
          <w:b w:val="false"/>
          <w:sz w:val="28"/>
          <w:szCs w:val="28"/>
        </w:rPr>
        <w:t>Ленина, 41, 3 этаж, 320 кабинет</w:t>
      </w:r>
      <w:r>
        <w:rPr>
          <w:color w:val="000000"/>
          <w:sz w:val="28"/>
          <w:szCs w:val="28"/>
        </w:rPr>
        <w:t xml:space="preserve">, понедельник -  пятница с 8.00 до 16.00 часов, перерыв на обед с 13.00 до 14.00.  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 xml:space="preserve">Прием заявлений и прилагаемых документов осуществляется                    </w:t>
      </w:r>
      <w:r>
        <w:rPr>
          <w:rStyle w:val="StrongEmphasis"/>
          <w:b w:val="false"/>
          <w:sz w:val="28"/>
          <w:szCs w:val="28"/>
        </w:rPr>
        <w:t xml:space="preserve">с  13 февраля 2023 года по 28 февраля 2023 года включительно. </w:t>
      </w:r>
      <w:r>
        <w:rPr>
          <w:sz w:val="28"/>
          <w:szCs w:val="28"/>
        </w:rPr>
        <w:tab/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Несвоевременное представление документов, представление их в неполном объеме без уважительной причины или с нарушением правил оформления является основанием для отказа гражданину в их приеме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в два этапа:</w:t>
      </w:r>
    </w:p>
    <w:p>
      <w:pPr>
        <w:pStyle w:val="Style13"/>
        <w:spacing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 этап - прием документов кандида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рассматривает представленные документы и принимает решение о допуске ко второму этапу конкурса либо решение об отказе в допуске ко второму этапу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- оценка кандидатов, которая осуществляется отделом муниципальной службы и кадровой работы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оценки позволяют оценить профессиональный уровень кандидатов в зависимости от областей и видов профессиональной служебной деятельности, такие профессиональные и личностные качества, как стратегическое мышление, командное взаимодействие, персональную эффективность, гибкость и готовность к изменениям, а также лидерство и умение принимать управленческие ре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кандидатов использую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профессиональных и личностных качеств, предусмотренные постановлением Правительства Российской Федерации от 31 марта 2018 года № 397 «Об утверждении единой методики проведения конкурсов на замещение вакантных должностей государственной гражданской службы Российской Федерации и включение в кадровый резерв государственных орган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тоды оценки кандидатов определяются решением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оценочных процедур составляет не более трех месяцев с даты принятия решения о проведении конкурса.</w:t>
      </w:r>
    </w:p>
    <w:p>
      <w:pPr>
        <w:pStyle w:val="Style13"/>
        <w:spacing w:before="0" w:after="0"/>
        <w:ind w:firstLine="540"/>
        <w:jc w:val="both"/>
        <w:rPr/>
      </w:pPr>
      <w:r>
        <w:rPr>
          <w:b/>
          <w:sz w:val="28"/>
          <w:szCs w:val="28"/>
        </w:rPr>
        <w:t>Место проведения конкурса</w:t>
      </w:r>
      <w:r>
        <w:rPr>
          <w:sz w:val="28"/>
          <w:szCs w:val="28"/>
        </w:rPr>
        <w:t>: здание администрации Гайского городского округа,  расположенное по адресу: г. Гай, ул. Ленина, 41.</w:t>
      </w:r>
    </w:p>
    <w:p>
      <w:pPr>
        <w:pStyle w:val="Style13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ата проведения конкурса</w:t>
      </w:r>
    </w:p>
    <w:p>
      <w:pPr>
        <w:pStyle w:val="Style13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 этап конкурса проводится в течении  пяти рабочих дней со дня окончания срока подачи документов.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дате, времени и месте проведения второго этапа конкурса принимается конкурсной комиссией по завершении оценки документов претендент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комиссии о включении в резерв управленческих кадров в десятидневный срок со дня заседания комиссии направляется Главе Гайского городского округа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ключении в резерв управленческих кадров оформляется постановлением администрации Гайского городского округа.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>Документы кандидатов хранятся в отделе муниципальной службы и кадровой работы администрации в течение 6 месяцев со дня принятия постановления администрации Гайского городского округа о формировании резерва управленческих кадров и возвращаются на основании личного заявления кандидата. После истечения указанного срока документы подлежат уничтожению</w:t>
      </w:r>
    </w:p>
    <w:p>
      <w:pPr>
        <w:pStyle w:val="Style13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 для справок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28-89, контактное лицо – Волохо Олеся Анатольевна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14-01, контактное лицо – Дзюба Наталья Петровна</w:t>
      </w:r>
    </w:p>
    <w:p>
      <w:pPr>
        <w:pStyle w:val="Style1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Формы заявления, анкеты можно получить в администрации Гайского городского округа, ул. Ленина, 41 3 этаж, 320 кабинет, отдел муниципальной службы и кадровой работы при личном обращении заинтересованных лиц. </w:t>
      </w:r>
      <w:r>
        <w:rPr>
          <w:spacing w:val="-6"/>
          <w:sz w:val="28"/>
          <w:szCs w:val="28"/>
        </w:rPr>
        <w:t xml:space="preserve">       </w:t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Style13"/>
        <w:spacing w:before="0" w:after="0"/>
        <w:ind w:firstLine="54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Объявл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едседателю   Комиссии   по  формированию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подготовке резерва управленческих кадров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место работы, должность)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оживающего(ей) _________________________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адрес проживания)</w:t>
      </w:r>
    </w:p>
    <w:p>
      <w:pPr>
        <w:pStyle w:val="Normal"/>
        <w:autoSpaceDE w:val="false"/>
        <w:ind w:firstLine="1701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онтактные телефоны 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допустить  меня  к  участию  в  отборе  для  включения  в  резерв управленческих кадров муниципального образования Гайский городской округ Оренбургской области на должность 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м  подтверждаю,  что  являюсь  гражданином РФ,   не   судим(а), дееспособен(на), сведения, содержащиеся в документах,  представляемых  мной для участия в  данном  конкурсе,  соответствуют  действительности,  а  сами документы не являются подлож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  проверке   на   достоверность   представленных    мной   документов предупрежден(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рядком проведения отбора ознакомлен(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заявлению прилагаю (перечислить прилагаемые документы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 20__ г.</w:t>
      </w:r>
    </w:p>
    <w:sectPr>
      <w:type w:val="nextPage"/>
      <w:pgSz w:w="11906" w:h="16838"/>
      <w:pgMar w:left="126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709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Nirmala UI"/>
      <w:i/>
      <w:iCs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</w:pPr>
    <w:rPr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Знак"/>
    <w:basedOn w:val="Normal"/>
    <w:qFormat/>
    <w:pPr>
      <w:widowControl w:val="false"/>
      <w:overflowPunct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DE4E78DF05B9E41A20CA6048502C8550F6E0B0B3054EF495415FF64DE35812881F32BAF8C74D074CFC4DE8B73A549B76AEE7BFBBDB26505Q762E" TargetMode="External"/><Relationship Id="rId4" Type="http://schemas.openxmlformats.org/officeDocument/2006/relationships/hyperlink" Target="consultantplus://offline/ref=5DE4E78DF05B9E41A20CA6048502C8550E6406083150EF495415FF64DE35812881F32BAF8C74D075CCC4DE8B73A549B76AEE7BFBBDB26505Q762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26:00Z</dcterms:created>
  <dc:creator>Надежда</dc:creator>
  <dc:description/>
  <cp:keywords/>
  <dc:language>en-US</dc:language>
  <cp:lastModifiedBy>PRES01</cp:lastModifiedBy>
  <cp:lastPrinted>2017-02-03T12:46:00Z</cp:lastPrinted>
  <dcterms:modified xsi:type="dcterms:W3CDTF">2023-02-03T09:26:00Z</dcterms:modified>
  <cp:revision>2</cp:revision>
  <dc:subject/>
  <dc:title>Приложение</dc:title>
</cp:coreProperties>
</file>